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Külföldi Magyar Cserkészszövetség   New Brunswick, 2013. március 2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Jogi Osztályvezető – Jelentés a Közgyűlés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011 április – 2013 március)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A Szövetség ű</w:t>
      </w:r>
      <w:bookmarkStart w:id="0" w:name="_GoBack"/>
      <w:bookmarkEnd w:id="0"/>
      <w:r>
        <w:rPr>
          <w:rFonts w:cs="Calibri" w:ascii="Calibri" w:hAnsi="Calibri"/>
          <w:lang w:val="hu-HU"/>
        </w:rPr>
        <w:t>gyésze és egyben, a Jogi Osztály vezetője jelenti: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/>
      </w:pPr>
      <w:r>
        <w:rPr>
          <w:rFonts w:cs="Calibri" w:ascii="Calibri" w:hAnsi="Calibri"/>
          <w:lang w:val="hu-HU"/>
        </w:rPr>
        <w:t>A Jogi Osztály sokéves tétlenségét három (3), a San Francisco-i 43 sz. és 77 sz. csapatokból érkező fegyelmi ügy szüntette meg 2011 tavaszán.  A három ügyből kettő  hivatalos feljelentést kívánt tartalmazni két cserkészszülő ellen (az egyik ki a múltban mint ideiglenes csapatparancsnok is szolgált), kik már a feljelentéssel majdnem egyidejűleg a csapatokat (és a KMCSSZ-t) gyermekeikkel együtt elhagyták.  A harmadik kérés csupán az első két ügy körülményeinek az általános felülvizsgálatát kérte.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/>
      </w:pPr>
      <w:r>
        <w:rPr>
          <w:rFonts w:cs="Calibri" w:ascii="Calibri" w:hAnsi="Calibri"/>
          <w:lang w:val="hu-HU"/>
        </w:rPr>
        <w:t>A két feljelentésben, a feljelentők (pontosabban, a csapatok fenntartó bizottságának az elnöke és a helybeli magyar iskola igazgatója) a vádlott szülők állítólagos rágalmazó kijelentéseit kifogásolták és kérték a Szöv. fegyelmi szerveit, hogy azoktól őket védje meg, illetve azokat szüntese meg.  A Szöv. ügyész, azonban, értesítette a feljelentőket, hogy a Szöv. fegyelmi hatáskörében csak cserkészek szerepelnek (Fegy. Szab. §I(9)), a rendelkezésre álló  büntetések közül a kizárás a legsúlyosabb (Fegy. Szab. §III(20)) ami gyakorlatilag a vádlottak esetében már megtörtént és mindenesetre, szabályaink szerint minden fegyelmi eljárás megszünik ha a vádlott a Szöv. tagjai sorából kilép (Fegy. Szab. §IX(31b)).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Tekintve, hogy a két feljelentést a fentebb idézett szabályok értelmében a Szöv. ügyész megszüntetni volt köteles, a vádlottak már amúgyis saját magukat kivonták a Szöv. kötelékéböl és a feljelentők olyan jogorvoslatot kérelmeztek amelyet a Szöv. fegyelmi szabályzata képtelen volt nyújtani, mindkét feljelentést (és a kapcsolatos kivizsgálási kérelmet) a Szöv. ügyesz elutasította.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Egyéb központi közbenjárást igénylő fegyelmi üggyel nem fordultak a Szöv. Jogi Osztályához a 2011-es Közgyűlés óta.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/>
      </w:pPr>
      <w:r>
        <w:rPr>
          <w:rFonts w:cs="Calibri" w:ascii="Calibri" w:hAnsi="Calibri"/>
          <w:lang w:val="hu-HU"/>
        </w:rPr>
        <w:t>Jó munkát!</w:t>
      </w:r>
    </w:p>
    <w:p>
      <w:pPr>
        <w:pStyle w:val="Normal"/>
        <w:rPr/>
      </w:pPr>
      <w:r>
        <w:rPr>
          <w:rFonts w:cs="Calibri" w:ascii="Calibri" w:hAnsi="Calibri"/>
          <w:lang w:val="hu-HU"/>
        </w:rPr>
        <w:t>ifj. Vajtay István cscst.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Szöv. Ügyész, JO vezetője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DOCPROPERTY "SWDocID"</w:instrText>
    </w:r>
    <w:r>
      <w:rPr/>
      <w:fldChar w:fldCharType="separate"/>
    </w:r>
    <w:r>
      <w:rPr/>
      <w:t>ME1 15123688v.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sz w:val="2"/>
      </w:rPr>
    </w:pPr>
    <w:r>
      <w:rPr>
        <w:vanish/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43:00Z</dcterms:created>
  <dc:creator/>
  <dc:description/>
  <cp:keywords/>
  <dc:language>en-US</dc:language>
  <cp:lastModifiedBy/>
  <dcterms:modified xsi:type="dcterms:W3CDTF">2013-03-01T10:43:00Z</dcterms:modified>
  <cp:revision>2</cp:revision>
  <dc:subject/>
  <dc:title>Külföldi Magyar Cserkészszövetség   New Brunswick,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DocID">
    <vt:lpwstr>ME1 15123688v.1</vt:lpwstr>
  </property>
  <property fmtid="{D5CDD505-2E9C-101B-9397-08002B2CF9AE}" pid="3" name="SWDocIDLayout">
    <vt:lpwstr>SWDocIDLayout</vt:lpwstr>
  </property>
  <property fmtid="{D5CDD505-2E9C-101B-9397-08002B2CF9AE}" pid="4" name="SWDocIDLocation">
    <vt:lpwstr>SWDocIDLocation</vt:lpwstr>
  </property>
</Properties>
</file>